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strukció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etöltési oldalon az alábbi lehetne, akár táblázatos formába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tölthető anyagok a Sajtos László – Mitev Ariel: SPSS kutatási és adatelemzési kézikönyvhöz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7172"/>
        <w:gridCol w:w="540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jezet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tölthető adatbázis és kérdőí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fejezet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ogyszertar-konyv.sav, gyogyszertar-kerdoiv.pd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fejezet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ulmányok1.sav, tanulmányok2.sav, tanulmányok3.sav, tanulmányok4.sav, tanulok.xl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fejezet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ulmányok5.sav, tanulmányok6.sa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fejezet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zttabla.sa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fejezet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zeles.sav, variancia.sa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fejezet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1.sa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fejezet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ktoradat.sa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fejezet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k.sa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fejezet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zkriminancia1.sa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Heading1"/>
    <w:qFormat/>
    <w:pPr>
      <w:numPr>
        <w:ilvl w:val="0"/>
        <w:numId w:val="2"/>
      </w:numPr>
      <w:spacing w:lineRule="auto" w:line="360" w:before="0" w:after="0"/>
      <w:ind w:right="-711" w:hanging="0"/>
      <w:jc w:val="center"/>
      <w:outlineLvl w:val="9"/>
    </w:pPr>
    <w:rPr>
      <w:rFonts w:ascii="Times New Roman" w:hAnsi="Times New Roman" w:cs="Times New Roman"/>
      <w:bCs w:val="false"/>
      <w:kern w:val="0"/>
      <w:szCs w:val="20"/>
      <w:lang w:val="en-GB"/>
    </w:rPr>
  </w:style>
  <w:style w:type="paragraph" w:styleId="Stlus2">
    <w:name w:val="Stílus2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 w:val="false"/>
      <w:i w:val="false"/>
    </w:rPr>
  </w:style>
  <w:style w:type="paragraph" w:styleId="Stlus3">
    <w:name w:val="Stílus3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6:52:00Z</dcterms:created>
  <dc:creator>user</dc:creator>
  <dc:description/>
  <cp:keywords/>
  <dc:language>en-US</dc:language>
  <cp:lastModifiedBy>.</cp:lastModifiedBy>
  <dcterms:modified xsi:type="dcterms:W3CDTF">2013-12-07T11:23:00Z</dcterms:modified>
  <cp:revision>22</cp:revision>
  <dc:subject/>
  <dc:title>Instrukciók</dc:title>
</cp:coreProperties>
</file>